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359419930"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58188121"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1072305"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